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Arial" w:cs="Arial" w:ascii="Arial" w:hAnsi="Arial"/>
          <w:iCs/>
          <w:lang w:eastAsia="pl-PL"/>
        </w:rPr>
        <w:t xml:space="preserve">       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Opole 01.12.2025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IZ15DZ.2470.3.2025.KW.1 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</w:t>
      </w:r>
      <w:bookmarkStart w:id="0" w:name="_Hlk193799741"/>
      <w:r>
        <w:rPr>
          <w:rFonts w:eastAsia="Times New Roman" w:cs="Arial" w:ascii="Arial" w:hAnsi="Arial"/>
          <w:b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bookmarkStart w:id="1" w:name="_Hlk192141791"/>
      <w:bookmarkEnd w:id="0"/>
      <w:r>
        <w:rPr>
          <w:rFonts w:cs="Arial" w:ascii="Arial" w:hAnsi="Arial"/>
          <w:spacing w:val="5"/>
          <w:kern w:val="2"/>
          <w:sz w:val="24"/>
          <w:szCs w:val="24"/>
        </w:rPr>
        <w:t>Zakup i dostawa maszyn i urządzeń akumulatorowych wraz z osprzętem.</w:t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bookmarkEnd w:id="1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>PKP Polskie Linie Kolejowe S.A. ul. Targowa 74, 03-734 Warszawa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polu ul. Ks. Jana Dobrego 1, 45-090 Opol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STAWA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Tryb postępowania: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apytanie ofertowe otwarte na podstawie </w:t>
      </w:r>
      <w:bookmarkStart w:id="2" w:name="_Hlk196896742"/>
      <w:r>
        <w:rPr>
          <w:rFonts w:eastAsia="Times New Roman" w:cs="Arial" w:ascii="Arial" w:hAnsi="Arial"/>
          <w:bCs/>
          <w:sz w:val="24"/>
          <w:szCs w:val="24"/>
          <w:lang w:eastAsia="pl-PL"/>
        </w:rPr>
        <w:t>§</w:t>
      </w:r>
      <w:bookmarkEnd w:id="2"/>
      <w:r>
        <w:rPr>
          <w:rFonts w:eastAsia="Times New Roman" w:cs="Arial" w:ascii="Arial" w:hAnsi="Arial"/>
          <w:bCs/>
          <w:sz w:val="24"/>
          <w:szCs w:val="24"/>
          <w:lang w:eastAsia="pl-PL"/>
        </w:rPr>
        <w:t>16 z zastosowaniem § 39 „Regulaminu udzielania zamówień logistycznych przez PKP Polskie Linie Kolejowe S.A”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tabs>
          <w:tab w:val="clear" w:pos="454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Cs/>
          <w:sz w:val="14"/>
          <w:szCs w:val="14"/>
          <w:lang w:eastAsia="pl-PL"/>
        </w:rPr>
        <w:t>..……………….….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i/>
          <w:sz w:val="14"/>
          <w:szCs w:val="14"/>
          <w:lang w:eastAsia="pl-PL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4"/>
          <w:szCs w:val="14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14"/>
          <w:szCs w:val="14"/>
          <w:lang w:eastAsia="pl-PL"/>
        </w:rPr>
      </w:pPr>
      <w:r>
        <w:rPr>
          <w:rFonts w:eastAsia="Times New Roman" w:cs="Arial" w:ascii="Arial" w:hAnsi="Arial"/>
          <w:bCs/>
          <w:i/>
          <w:sz w:val="14"/>
          <w:szCs w:val="1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ił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ystian Woszek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77 554 14 50</w:t>
      </w:r>
      <w:r>
        <w:br w:type="page"/>
      </w:r>
    </w:p>
    <w:p>
      <w:pPr>
        <w:pStyle w:val="Heading1"/>
        <w:spacing w:lineRule="auto" w:line="480" w:before="0" w:after="0"/>
        <w:rPr/>
      </w:pPr>
      <w:r>
        <w:rPr>
          <w:rFonts w:cs="Arial" w:ascii="Arial" w:hAnsi="Arial"/>
          <w:sz w:val="22"/>
          <w:szCs w:val="22"/>
        </w:rPr>
        <w:t xml:space="preserve">1.      Wykaz użytych pojęć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OPZ </w:t>
      </w:r>
      <w:r>
        <w:rPr>
          <w:rFonts w:cs="Arial" w:ascii="Arial" w:hAnsi="Arial"/>
          <w:color w:val="000000"/>
          <w:lang w:eastAsia="pl-PL"/>
        </w:rPr>
        <w:t xml:space="preserve">– Opis Przedmiotu Zamówienia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Wykonawca </w:t>
      </w:r>
      <w:r>
        <w:rPr>
          <w:rFonts w:cs="Arial" w:ascii="Arial" w:hAnsi="Arial"/>
          <w:color w:val="000000"/>
          <w:lang w:eastAsia="pl-PL"/>
        </w:rPr>
        <w:t xml:space="preserve">- osoba fizyczna, osoba prawna albo jednostka organizacyjna nieposiadająca osobowości prawnej, która ubiega się o udzielenie Zamówienia, złożyła ofertę lub zawarła Umowę zakupową lub Umowę centralną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Zamawiający </w:t>
      </w:r>
      <w:r>
        <w:rPr>
          <w:rFonts w:eastAsia="Calibri" w:cs="Arial" w:ascii="Arial" w:hAnsi="Arial"/>
          <w:b w:val="false"/>
          <w:bCs w:val="false"/>
          <w:color w:val="000000"/>
          <w:kern w:val="0"/>
          <w:sz w:val="22"/>
          <w:szCs w:val="22"/>
          <w:lang w:eastAsia="pl-PL"/>
        </w:rPr>
        <w:t>– PKP Polskie Linie Kolejowe S.A.</w:t>
      </w:r>
      <w:r>
        <w:rPr>
          <w:rFonts w:cs="Arial" w:ascii="Arial" w:hAnsi="Arial"/>
          <w:b w:val="false"/>
          <w:sz w:val="22"/>
          <w:szCs w:val="22"/>
        </w:rPr>
        <w:t xml:space="preserve"> Zakład Linii Kolejowych w Opolu ul. Ks. Jana Dobrego 1, 45-090 Opo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   Rodzaj zamawianego asortymentu</w:t>
        <w:br/>
      </w:r>
    </w:p>
    <w:p>
      <w:pPr>
        <w:pStyle w:val="Normal"/>
        <w:spacing w:lineRule="auto" w:line="25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</w:rPr>
        <w:t>Zakup i dostawa maszyn i urządzeń akumulatorowych wraz z osprzętem.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Wkrętarki udarowe pionowe: Milwaukee M18FHIWF1R-0C lub tożsame – 3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Klucze udarowe do pracy w poziomie: Milwaukee M18ONEFHIWF1-0X lub tożsame – 3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/>
      </w:pPr>
      <w:r>
        <w:rPr>
          <w:rFonts w:cs="Arial" w:ascii="Arial" w:hAnsi="Arial"/>
        </w:rPr>
        <w:t>Klucze udarowe do pracy w poziomie i pionie: Milwaukee M18ONEFHIWF1D-0C lub tożsame – 3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/>
      </w:pPr>
      <w:r>
        <w:rPr>
          <w:rFonts w:cs="Arial" w:ascii="Arial" w:hAnsi="Arial"/>
        </w:rPr>
        <w:t>Wiertarko - wkrętarki kątowe do wiercenia otworów w podkładach lub podrozjazdnicach drewnianych: Milwaukee M18FRAD2-0 lub tożsame – 3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Szlifierki kątowe: Milwaukee M18 FSAGF125XB-0X lub tożsame - 10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Akumulatory 12 ah Milwaukee M18FB12 lub tożsame – 30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Zestawy ładowarek szybkich dwustanowiskowych Milwaukee M18MDBSC lub tożsame –  3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/>
      </w:pPr>
      <w:r>
        <w:rPr>
          <w:rFonts w:cs="Arial" w:ascii="Arial" w:hAnsi="Arial"/>
        </w:rPr>
        <w:t>Ładowarka Milwaukee M12-18 FC lub tożsame – 10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Zestaw wierteł do drewna: 14mm, 16mm, 18mm, 19mm, 20mm – 3 kpl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Zestaw nasadek udarowych długich:  27mm, 30mm, 32mm, 33mm, 34mm, 36mm, 39mm, 41mm, nasadka prostokątna długa 22x29 – 3 kpl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/>
      </w:pPr>
      <w:r>
        <w:rPr>
          <w:rFonts w:cs="Arial" w:ascii="Arial" w:hAnsi="Arial"/>
        </w:rPr>
        <w:t>Zestaw tarcz szlifierskich do metalu (typu korund) – 30 szt.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  <w:t>Zestaw tarcz szlifierskich do metalu listkowa, gradacja 60 – 30 szt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  Miejsce realizacji zamówienia</w:t>
      </w:r>
    </w:p>
    <w:p>
      <w:pPr>
        <w:pStyle w:val="Normal"/>
        <w:spacing w:before="0" w:after="120"/>
        <w:rPr/>
      </w:pPr>
      <w:bookmarkStart w:id="3" w:name="_Hlk193787016"/>
      <w:r>
        <w:rPr>
          <w:rFonts w:cs="Arial" w:ascii="Arial" w:hAnsi="Arial"/>
        </w:rPr>
        <w:t>Dostawy realizowane będą do magazynów na obszarze działania Zakładu Linii Kolejowych w Opolu: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ekcja Eksploatacji Opole Główne ul. Struga 1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ekcja Eksploatacji Kluczbork ul. Wołczyńska 13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rPr>
          <w:rFonts w:ascii="Arial" w:hAnsi="Arial" w:cs="Arial"/>
        </w:rPr>
      </w:pPr>
      <w:bookmarkStart w:id="4" w:name="_Hlk193787016"/>
      <w:r>
        <w:rPr>
          <w:rFonts w:cs="Arial" w:ascii="Arial" w:hAnsi="Arial"/>
        </w:rPr>
        <w:t>Sekcja Eksploatacji Kamieniec Ząbkowicki – magazyn w Nysie ul. Kolejowa 2D</w:t>
      </w:r>
      <w:bookmarkEnd w:id="4"/>
    </w:p>
    <w:p>
      <w:pPr>
        <w:pStyle w:val="Normal"/>
        <w:spacing w:lineRule="auto" w:line="240" w:before="0" w:after="120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  Specyfikacja techniczna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</w:rPr>
      </w:pPr>
      <w:bookmarkStart w:id="5" w:name="_Hlk192667419"/>
      <w:bookmarkEnd w:id="5"/>
      <w:r>
        <w:rPr>
          <w:rFonts w:eastAsia="Aptos" w:cs="Arial" w:ascii="Arial" w:hAnsi="Arial"/>
          <w:b/>
          <w:bCs/>
          <w:kern w:val="2"/>
          <w:u w:val="single"/>
        </w:rPr>
        <w:t>Wkrętarka udarowa pionowa Milwaukee M18FHIWF1R-0C lub tożsama:</w:t>
      </w:r>
    </w:p>
    <w:p>
      <w:pPr>
        <w:pStyle w:val="Normal"/>
        <w:spacing w:lineRule="auto" w:line="254" w:before="0" w:after="160"/>
        <w:ind w:left="720" w:hanging="0"/>
        <w:rPr>
          <w:rFonts w:ascii="Arial" w:hAnsi="Arial" w:eastAsia="Aptos" w:cs="Arial"/>
          <w:kern w:val="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3605</wp:posOffset>
            </wp:positionH>
            <wp:positionV relativeFrom="paragraph">
              <wp:posOffset>2454275</wp:posOffset>
            </wp:positionV>
            <wp:extent cx="1960245" cy="196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ptos" w:cs="Arial" w:ascii="Arial" w:hAnsi="Arial"/>
          <w:kern w:val="2"/>
        </w:rPr>
        <w:t>Wymagane parametry techniczne i wyposażenie:</w:t>
        <w:br/>
        <w:t>- Prędkość bez obciążenia(obr/min): 1000, 1400, 1670, 1670</w:t>
        <w:br/>
        <w:t>- Częst. udaru (ud./min) 1750, 2150, 2500, 2500</w:t>
        <w:br/>
        <w:t>- Maks. moment obrotowy (Nm): 730, 1500, 2000</w:t>
        <w:br/>
        <w:t>- Moment zrywający (Nm): 2000</w:t>
        <w:br/>
        <w:t>- Uchwyt narzędzia: 1” kwadrat</w:t>
        <w:br/>
        <w:t xml:space="preserve">- Waga bez akumulatora: 6,1 kg </w:t>
        <w:br/>
        <w:t>- Bez akumulatorów</w:t>
        <w:br/>
        <w:t xml:space="preserve">- Bez ładowarki </w:t>
        <w:br/>
        <w:t>- W zestawie: Walizka transportowa</w:t>
        <w:br/>
        <w:t>- Funkcja automatycznego wyłączania do zapobiegania nadmiernemu dokręceniu śrub</w:t>
        <w:br/>
        <w:t xml:space="preserve">- Uchwyty pokryte gumą </w:t>
        <w:br/>
        <w:t>- Uchwyt umożliwia wygodny transport do i z miejsca pracy</w:t>
        <w:br/>
        <w:t>- Diody LED w dolnej części narzędzia do podświetlenia śrub w ciemnym otoczeniu</w:t>
      </w:r>
    </w:p>
    <w:p>
      <w:pPr>
        <w:pStyle w:val="Normal"/>
        <w:spacing w:lineRule="auto" w:line="254" w:before="0" w:after="160"/>
        <w:ind w:left="720" w:hanging="0"/>
        <w:rPr>
          <w:rFonts w:ascii="Arial" w:hAnsi="Arial" w:eastAsia="Aptos" w:cs="Arial"/>
          <w:kern w:val="2"/>
          <w:lang w:val="en-US" w:eastAsia="en-US"/>
        </w:rPr>
      </w:pPr>
      <w:r>
        <w:rPr>
          <w:rFonts w:eastAsia="Aptos" w:cs="Arial" w:ascii="Arial" w:hAnsi="Arial"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81200</wp:posOffset>
            </wp:positionH>
            <wp:positionV relativeFrom="paragraph">
              <wp:posOffset>20320</wp:posOffset>
            </wp:positionV>
            <wp:extent cx="1800225" cy="1800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 w:before="0" w:after="160"/>
        <w:ind w:left="720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ind w:left="720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ind w:left="720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ind w:left="720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ind w:left="720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ind w:left="720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Klucz udarowy do pracy w poziomie Milwaukee M18ONEFHIWF1-0X lub tożsame: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50055</wp:posOffset>
            </wp:positionH>
            <wp:positionV relativeFrom="paragraph">
              <wp:posOffset>365125</wp:posOffset>
            </wp:positionV>
            <wp:extent cx="1360170" cy="13601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kern w:val="2"/>
        </w:rPr>
        <w:t xml:space="preserve">       </w:t>
      </w:r>
      <w:r>
        <w:rPr>
          <w:rFonts w:eastAsia="Aptos" w:cs="Arial" w:ascii="Arial" w:hAnsi="Arial"/>
          <w:kern w:val="2"/>
        </w:rPr>
        <w:t>Wymagane parametry techniczne i wyposażenie:</w:t>
        <w:br/>
        <w:t xml:space="preserve">       - Prędkość bez obciążenia(obr/min): 0-950, 0-1080, 0-1370, 0-1670</w:t>
        <w:br/>
        <w:t xml:space="preserve">       - Częst. udaru (ud./min): 1350, 1650, 2100, 0-2500</w:t>
        <w:br/>
        <w:t xml:space="preserve">       - Uchwyt narzędzia: 1″ kwadrat</w:t>
        <w:br/>
        <w:t xml:space="preserve">       - Uchwyt boczny</w:t>
        <w:br/>
        <w:t xml:space="preserve">       - Moment zrywający (Nm): 2400</w:t>
        <w:br/>
        <w:t xml:space="preserve">       - Bez akumulatora </w:t>
        <w:br/>
        <w:t xml:space="preserve">       - Bez ładowarki </w:t>
        <w:br/>
        <w:t xml:space="preserve">       - W zestawie: Walizka transportowa</w:t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cs="Arial" w:ascii="Arial" w:hAnsi="Arial"/>
          <w:b/>
          <w:bCs/>
          <w:u w:val="single"/>
        </w:rPr>
        <w:t>Klucz udarowy do pracy w poziomie i pionie Milwaukee M18ONEFHIWF1D-0C lub tożsame:</w:t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</w:t>
      </w:r>
      <w:r>
        <w:rPr>
          <w:rFonts w:eastAsia="Aptos" w:cs="Arial" w:ascii="Arial" w:hAnsi="Arial"/>
          <w:kern w:val="2"/>
        </w:rPr>
        <w:t>Wymagane parametry techniczne i wyposażenie:</w:t>
        <w:br/>
        <w:t xml:space="preserve">       - Prędkość bez obciążenia (obr/min): 600, 700, 900, 1200</w:t>
        <w:br/>
        <w:t xml:space="preserve">       - Częst. udaru (ud./min): 750, 930, 1200, 1440</w:t>
        <w:br/>
        <w:t xml:space="preserve">       - Uchwyt narzędzia: 1″ kwadrat</w:t>
        <w:br/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07155</wp:posOffset>
            </wp:positionH>
            <wp:positionV relativeFrom="paragraph">
              <wp:posOffset>-440055</wp:posOffset>
            </wp:positionV>
            <wp:extent cx="1960245" cy="19602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ptos" w:cs="Arial" w:ascii="Arial" w:hAnsi="Arial"/>
          <w:kern w:val="2"/>
        </w:rPr>
        <w:t xml:space="preserve">       - Maksymalna średnica śruby: M42</w:t>
        <w:br/>
        <w:t xml:space="preserve">       - Moment zrywający (Nm): 2711</w:t>
        <w:br/>
        <w:t xml:space="preserve">       - Uchwyt typu D</w:t>
        <w:br/>
        <w:t xml:space="preserve">       - Bez akumulatora </w:t>
        <w:br/>
        <w:t xml:space="preserve">       - Bez ładowarki </w:t>
        <w:br/>
        <w:t xml:space="preserve">       - W zestawie: Walizka transportowa</w:t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cs="Arial" w:ascii="Arial" w:hAnsi="Arial"/>
          <w:b/>
          <w:bCs/>
          <w:u w:val="single"/>
        </w:rPr>
        <w:t>Wiertarko – wkrętarka kątowa do wiercenia otworów w podkładach lub podrozjazdnicach drewnianych Milwaukee M18FRAD2-0 lub tożsame: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Wymagane parametry techniczne i wyposażenie:</w:t>
        <w:br/>
        <w:t>- Prędkość bez obciążenia (obr/min): 0 - 500, 0 – 1550</w:t>
        <w:br/>
        <w:t>- Uchwyt (mm): 13</w:t>
        <w:br/>
        <w:t>- Maks. zdolność wiercenia w drewnie wiertłami krętymi (mm): 40</w:t>
        <w:br/>
        <w:t>- Maks. zdolność wiercenia w drewnie z wiertłami samoposuwnymi (mm): 117</w:t>
        <w:br/>
        <w:t>- Maks. zdolność wiercenia w drewnie z piłą walcową (mm):159</w:t>
        <w:br/>
        <w:t>- Wskaźnik poziomu naładowania</w:t>
        <w:br/>
        <w:t>- Silnik: Bezszczotkowy</w:t>
        <w:br/>
        <w:t>- 2 biegi dla uzyskania wysokiej lub niskiej prędkości podczas wiercenia lub wkręcania</w:t>
        <w:br/>
        <w:t>- W zestawie: Walizka transportowa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  <w:lang w:val="en-US" w:eastAsia="en-US"/>
        </w:rPr>
      </w:pPr>
      <w:r>
        <w:rPr>
          <w:rFonts w:eastAsia="Aptos" w:cs="Arial" w:ascii="Arial" w:hAnsi="Arial"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24660</wp:posOffset>
            </wp:positionH>
            <wp:positionV relativeFrom="paragraph">
              <wp:posOffset>-506095</wp:posOffset>
            </wp:positionV>
            <wp:extent cx="1979930" cy="19799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color w:val="FF0000"/>
          <w:kern w:val="2"/>
        </w:rPr>
      </w:pPr>
      <w:r>
        <w:rPr>
          <w:rFonts w:eastAsia="Aptos" w:cs="Arial" w:ascii="Arial" w:hAnsi="Arial"/>
          <w:color w:val="FF0000"/>
          <w:kern w:val="2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  <w:t>Szlifierka kątowa Milwaukee M18 FSAGF125XB-0X lub tożsame: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14420</wp:posOffset>
            </wp:positionH>
            <wp:positionV relativeFrom="paragraph">
              <wp:posOffset>979805</wp:posOffset>
            </wp:positionV>
            <wp:extent cx="1982470" cy="19824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ptos" w:cs="Arial" w:ascii="Arial" w:hAnsi="Arial"/>
          <w:kern w:val="2"/>
        </w:rPr>
        <w:t>Wymagane parametry techniczne i wyposażenie:</w:t>
        <w:br/>
        <w:t>- Prędkość bez obciążenia (obr/min): 8500</w:t>
        <w:br/>
        <w:t>- Do średnicy tarcz: 125mm</w:t>
        <w:br/>
        <w:t>- Hamulec tarczy</w:t>
        <w:br/>
        <w:t>- Ochrona przed odrzutem</w:t>
        <w:br/>
        <w:t>- Typ włącznika: Włącznik suwakowy z funkcją blokady</w:t>
        <w:br/>
        <w:t>- Silnik: bezszczotkowy</w:t>
        <w:br/>
        <w:t>- Uchwyt boczny</w:t>
        <w:br/>
        <w:t>- Osłona tarczy regulowana bez kluczy</w:t>
        <w:br/>
        <w:t>- Nakrętka do beznarzędziowej wymiany tarczy</w:t>
        <w:br/>
        <w:t>- Bez akumulatora</w:t>
        <w:br/>
        <w:t>- Bez ładowarki</w:t>
        <w:br/>
        <w:t>- W zestawie: Walizka transportowa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u w:val="single"/>
        </w:rPr>
        <w:t>Kompatybilne Akumulatory 12 Ah: Milwaukee M18FB12 lub tożsame</w:t>
      </w:r>
      <w:r>
        <w:rPr>
          <w:rFonts w:eastAsia="Aptos" w:cs="Arial" w:ascii="Arial" w:hAnsi="Arial"/>
          <w:b/>
          <w:bCs/>
          <w:kern w:val="2"/>
          <w:u w:val="single"/>
        </w:rPr>
        <w:t xml:space="preserve"> do oferowanych urządzeń:   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b/>
          <w:b/>
          <w:bCs/>
          <w:kern w:val="2"/>
          <w:u w:val="single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49700</wp:posOffset>
            </wp:positionH>
            <wp:positionV relativeFrom="paragraph">
              <wp:posOffset>728980</wp:posOffset>
            </wp:positionV>
            <wp:extent cx="1172210" cy="1172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ptos" w:cs="Arial" w:ascii="Arial" w:hAnsi="Arial"/>
          <w:kern w:val="2"/>
        </w:rPr>
        <w:t>Wymagane parametry techniczne i wyposażenie:</w:t>
        <w:br/>
        <w:t>- Akumulatory 12 Ah przystosowane do użytkowania z oferowanymi urządzeniami i narzędziami producenta</w:t>
        <w:br/>
        <w:t>- Akumulatory przystosowane do pracy w trudnych warunkach pogodowych i środowisku pracy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u w:val="single"/>
        </w:rPr>
        <w:t>Szybka ładowarka dwustanowiskowa Milwaukee M18MDBSC lub tożsame:</w:t>
      </w:r>
    </w:p>
    <w:p>
      <w:pPr>
        <w:pStyle w:val="Normal"/>
        <w:spacing w:lineRule="auto" w:line="254" w:before="0" w:after="160"/>
        <w:ind w:left="644" w:hanging="0"/>
        <w:rPr/>
      </w:pPr>
      <w:r>
        <w:rPr>
          <w:rFonts w:eastAsia="Aptos" w:cs="Arial" w:ascii="Arial" w:hAnsi="Arial"/>
          <w:kern w:val="2"/>
        </w:rPr>
        <w:t>Wymagane parametry techniczne i wyposażenie:</w:t>
        <w:br/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31260</wp:posOffset>
            </wp:positionH>
            <wp:positionV relativeFrom="paragraph">
              <wp:posOffset>23495</wp:posOffset>
            </wp:positionV>
            <wp:extent cx="1631315" cy="16313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ptos" w:cs="Arial" w:ascii="Arial" w:hAnsi="Arial"/>
          <w:kern w:val="2"/>
        </w:rPr>
        <w:t>-Ładowarka dwustanowiskowa zapewniająca szybkie oraz niezależne ładowanie akumulatorów przeznaczonych do zasilania oferowanych maszyn i urządzeń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/>
      </w:pPr>
      <w:bookmarkStart w:id="6" w:name="_Hlk215141369"/>
      <w:r>
        <w:rPr>
          <w:rFonts w:eastAsia="Aptos" w:cs="Arial" w:ascii="Arial" w:hAnsi="Arial"/>
          <w:b/>
          <w:bCs/>
          <w:kern w:val="2"/>
          <w:u w:val="single"/>
        </w:rPr>
        <w:t>Ładowarka Milwaukee M12-18 FC</w:t>
      </w:r>
      <w:bookmarkEnd w:id="6"/>
      <w:r>
        <w:rPr>
          <w:rFonts w:eastAsia="Aptos" w:cs="Arial" w:ascii="Arial" w:hAnsi="Arial"/>
          <w:b/>
          <w:bCs/>
          <w:kern w:val="2"/>
          <w:u w:val="single"/>
        </w:rPr>
        <w:t xml:space="preserve"> lub tożsame:</w:t>
      </w:r>
    </w:p>
    <w:p>
      <w:pPr>
        <w:pStyle w:val="Normal"/>
        <w:spacing w:lineRule="auto" w:line="254" w:before="0" w:after="160"/>
        <w:ind w:left="644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65575</wp:posOffset>
            </wp:positionH>
            <wp:positionV relativeFrom="paragraph">
              <wp:posOffset>446405</wp:posOffset>
            </wp:positionV>
            <wp:extent cx="1256665" cy="1256665"/>
            <wp:effectExtent l="0" t="0" r="0" b="0"/>
            <wp:wrapNone/>
            <wp:docPr id="9" name="M12-18_FC--Hero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12-18_FC--Hero_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ptos" w:cs="Arial" w:ascii="Arial" w:hAnsi="Arial"/>
          <w:kern w:val="2"/>
        </w:rPr>
        <w:t>Wymagane parametry techniczne i wyposażenie:</w:t>
        <w:br/>
        <w:t>- Ładowarka zapewniająca ładowanie akumulatorów przeznaczonych do zasilania oferowanych maszyn i urządzeń</w:t>
      </w:r>
    </w:p>
    <w:p>
      <w:pPr>
        <w:pStyle w:val="Normal"/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estaw wierteł do drewna: 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kern w:val="2"/>
          <w:u w:val="single"/>
        </w:rPr>
      </w:pPr>
      <w:r>
        <w:rPr>
          <w:rFonts w:eastAsia="Aptos" w:cs="Arial" w:ascii="Arial" w:hAnsi="Arial"/>
          <w:kern w:val="2"/>
        </w:rPr>
        <w:t>Wymagane parametry techniczne</w:t>
      </w:r>
      <w:r>
        <w:rPr>
          <w:rFonts w:cs="Arial" w:ascii="Arial" w:hAnsi="Arial"/>
        </w:rPr>
        <w:t>:</w:t>
        <w:br/>
        <w:t>- Wiertła do wiercenia otworów w drewnie o średnicy: 14mm, 15mm, 16mm, 17mm, 18mm, 19mm</w:t>
      </w:r>
    </w:p>
    <w:p>
      <w:pPr>
        <w:pStyle w:val="Akapitzlist"/>
        <w:rPr>
          <w:rFonts w:ascii="Arial" w:hAnsi="Arial" w:eastAsia="Aptos" w:cs="Arial"/>
          <w:kern w:val="2"/>
          <w:u w:val="single"/>
        </w:rPr>
      </w:pPr>
      <w:r>
        <w:rPr>
          <w:rFonts w:eastAsia="Aptos" w:cs="Arial" w:ascii="Arial" w:hAnsi="Arial"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u w:val="single"/>
        </w:rPr>
        <w:t>Zestaw nasadek udarowych długich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kern w:val="2"/>
        </w:rPr>
        <w:t>Wymagane parametry techniczne</w:t>
      </w:r>
      <w:r>
        <w:rPr>
          <w:rFonts w:cs="Arial" w:ascii="Arial" w:hAnsi="Arial"/>
        </w:rPr>
        <w:t>:</w:t>
        <w:br/>
        <w:t xml:space="preserve">- Mocowanie: na trzpień </w:t>
      </w:r>
      <w:r>
        <w:rPr>
          <w:rFonts w:eastAsia="Aptos" w:cs="Arial" w:ascii="Arial" w:hAnsi="Arial"/>
          <w:kern w:val="2"/>
        </w:rPr>
        <w:t>1″ kwadrat</w:t>
      </w:r>
      <w:r>
        <w:rPr>
          <w:rFonts w:cs="Arial" w:ascii="Arial" w:hAnsi="Arial"/>
        </w:rPr>
        <w:br/>
        <w:t>- Nasadki kompatybilne z oferowanymi urządzeniami, do odkręcania śrub: 27mm, 30mm, 32mm, 33mm, 34mm, 36mm, 38mm, 39mm, 41mm, nasadka prostokątna długa 22x29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Akapitzlist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u w:val="single"/>
        </w:rPr>
        <w:t>Tarcza szlifierska do metalu (typu korund):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kern w:val="2"/>
        </w:rPr>
        <w:t>Wymagane parametry techniczne</w:t>
      </w:r>
      <w:r>
        <w:rPr>
          <w:rFonts w:cs="Arial" w:ascii="Arial" w:hAnsi="Arial"/>
        </w:rPr>
        <w:t>:</w:t>
        <w:br/>
        <w:t>- Kompatybilna z oferowanymi szlifierkami</w:t>
        <w:br/>
        <w:t>- Średnica tarczy: 125 mm</w:t>
      </w:r>
    </w:p>
    <w:p>
      <w:pPr>
        <w:pStyle w:val="Akapitzlist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eastAsia="Apto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rPr>
          <w:rFonts w:ascii="Arial" w:hAnsi="Arial" w:eastAsia="Aptos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u w:val="single"/>
        </w:rPr>
        <w:t>Tarcza szlifierska do metalu listkowa:</w:t>
      </w:r>
    </w:p>
    <w:p>
      <w:pPr>
        <w:pStyle w:val="Normal"/>
        <w:spacing w:lineRule="auto" w:line="254" w:before="0" w:after="160"/>
        <w:ind w:left="644" w:hanging="0"/>
        <w:rPr>
          <w:rFonts w:ascii="Arial" w:hAnsi="Arial" w:cs="Arial"/>
        </w:rPr>
      </w:pPr>
      <w:r>
        <w:rPr>
          <w:rFonts w:eastAsia="Aptos" w:cs="Arial" w:ascii="Arial" w:hAnsi="Arial"/>
          <w:kern w:val="2"/>
        </w:rPr>
        <w:t>Wymagane parametry techniczne</w:t>
      </w:r>
      <w:r>
        <w:rPr>
          <w:rFonts w:cs="Arial" w:ascii="Arial" w:hAnsi="Arial"/>
        </w:rPr>
        <w:t>:</w:t>
        <w:br/>
        <w:t>- Kompatybilna z oferowanymi szlifierkami</w:t>
        <w:br/>
        <w:t>- Średnica tarczy: 125 mm</w:t>
        <w:br/>
        <w:t>- Gradacja: 60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7" w:name="_Hlk192667419"/>
      <w:bookmarkStart w:id="8" w:name="_Hlk196817691"/>
      <w:bookmarkStart w:id="9" w:name="_Hlk192667419"/>
      <w:bookmarkStart w:id="10" w:name="_Hlk196817691"/>
      <w:bookmarkEnd w:id="9"/>
      <w:bookmarkEnd w:id="10"/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b/>
          <w:b/>
        </w:rPr>
      </w:pPr>
      <w:bookmarkStart w:id="11" w:name="_Hlk196817691"/>
      <w:bookmarkEnd w:id="11"/>
      <w:r>
        <w:rPr>
          <w:rFonts w:cs="Arial" w:ascii="Arial" w:hAnsi="Arial"/>
          <w:b/>
        </w:rPr>
        <w:t>Wymagania prawne: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</w:rPr>
        <w:t>Wszystkie dostarczone urządzenia techniczne powinny być wykonane i oznakowane zgodnie  z wymaganiami określonymi w polskich lub wspólnotowych normach, przepisach i specyfikacjach technicznych oraz powinny być dopuszczone do obrotu handlowego w Polsce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</w:rPr>
        <w:t>Wraz z dostarczonymi urządzeniami technicznymi Wykonawca powinien dostarczyć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t dokumentacji w języku polskim; w tym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cję obsługi i konserwacji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tę gwarancyjn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bookmarkStart w:id="12" w:name="_Hlk193787390"/>
      <w:bookmarkEnd w:id="12"/>
      <w:r>
        <w:rPr>
          <w:rFonts w:cs="Arial" w:ascii="Arial" w:hAnsi="Arial"/>
          <w:sz w:val="22"/>
          <w:szCs w:val="22"/>
        </w:rPr>
        <w:t>Termin i warunki gwarancji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udzieli gwarancji na okres 48 miesięcy z wyłączeniem wkrętarki udarowej pionowej M18FHIWF1R-0C lub tożsamej – dla tej pozycji 36 miesięcy.</w:t>
        <w:br/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13" w:name="_Hlk193787390"/>
      <w:bookmarkStart w:id="14" w:name="_Hlk193787390"/>
      <w:bookmarkEnd w:id="14"/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1021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>REGON 017319027. Wysokość kapitału zakładowego w całości wpłaconego: 37 277 023 000,00 zł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2.3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>REGON 017319027. Wysokość kapitału zakładowego w całości wpłaconego: 37 277 023 000,00 zł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11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12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Dział ds. Dróg Kolejowych,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plecza Technicznego, Ratownictwa i Ochrony Przeciwpożarow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Ks. Jana Dobrego 1, 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 14 5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rystian.wosz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Dział ds. Dróg Kolejowych,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plecza Technicznego, Ratownictwa i Ochrony Przeciwpożarowej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Ks. Jana Dobrego 1, 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 14 5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rystian.wosz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ptos" w:hAnsi="Aptos" w:eastAsia="Aptos" w:cs="Apto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4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46:00Z</dcterms:created>
  <dc:creator>SG2-DTP-ILG5a-DM</dc:creator>
  <dc:description/>
  <cp:keywords/>
  <dc:language>en-US</dc:language>
  <cp:lastModifiedBy>Kozłowska Alina</cp:lastModifiedBy>
  <cp:lastPrinted>2025-11-26T14:41:00Z</cp:lastPrinted>
  <dcterms:modified xsi:type="dcterms:W3CDTF">2025-12-02T07:17:00Z</dcterms:modified>
  <cp:revision>16</cp:revision>
  <dc:subject/>
  <dc:title/>
</cp:coreProperties>
</file>